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40" w:hanging="2640"/>
        <w:jc w:val="center"/>
        <w:rPr/>
      </w:pPr>
      <w:r>
        <w:rPr>
          <w:rFonts w:cs="Times New Roman" w:ascii="Times New Roman" w:hAnsi="Times New Roman"/>
          <w:u w:val="single"/>
        </w:rPr>
        <w:t xml:space="preserve">Экзаменационные вопросы по курсу РТЦиС (часть 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40"/>
        <w:ind w:left="2640" w:hanging="26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</w:tabs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ческий анализ периодических сигналов. Вещественная и комплексная формы ряда Фурье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ческий анализ непериодических сигналов. Преобразова</w:t>
        <w:softHyphen/>
        <w:t>ние Фурье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войства преобразования Фурье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ы некоторых неинтегрируемых сигналов.</w:t>
      </w:r>
    </w:p>
    <w:p>
      <w:pPr>
        <w:pStyle w:val="FR1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ляционные функции детерминированных сигналов и их основные свойства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между корреляционными функциями детерминированных сигналов и соответствующими спектрами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плитудная модуляция. Спектр и векторная диаграмма радиосигнала с гармонической АМ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тональная амплитудная модуляция. Спектр радиосигнала в общем случае АМ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овая модуляция. Полная фаза и мгновенная частота радиосигнала. Гармоническая фазовая и частотная модуляц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 радиосигнала при гармонической угловой модуляции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ая огибающая радиосигнала. Взаимная корреляционная  функция модулированных сигналов (метод комплексной огибающей)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Гильберта и аналитический сигнал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ый процесс как ансамбль реализаций. Одномерная плотность вероятности и связанные с ней статистические характеристики случайного процесса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- и многомерная плотности вероятности. Ковариационная </w:t>
      </w:r>
      <w:r>
        <w:rPr>
          <w:rFonts w:cs="Times New Roman" w:ascii="Times New Roman" w:hAnsi="Times New Roman"/>
          <w:smallCaps/>
        </w:rPr>
        <w:t>и к</w:t>
      </w:r>
      <w:r>
        <w:rPr>
          <w:rFonts w:cs="Times New Roman" w:ascii="Times New Roman" w:hAnsi="Times New Roman"/>
        </w:rPr>
        <w:t>орреляционная функции случайного процесс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ый и эргодический случайные процессы. Нормальный случайный процесс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альная характеристика случайного процесса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ма Винера—Хинчина. Белый шум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ные и временные характеристики линейных цепей. Методы анализа прохождения детерминированных сигнал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характеристик случайного процесса в линейной цепи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/>
      </w:pPr>
      <w:r>
        <w:rPr>
          <w:rFonts w:cs="Times New Roman" w:ascii="Times New Roman" w:hAnsi="Times New Roman"/>
          <w:lang w:val="en-US"/>
        </w:rPr>
        <w:t>RC</w:t>
      </w:r>
      <w:r>
        <w:rPr>
          <w:rFonts w:cs="Times New Roman" w:ascii="Times New Roman" w:hAnsi="Times New Roman"/>
        </w:rPr>
        <w:t>-фильтры нижних и верхних частот. Частотные и временные характеристик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чный колебательный контур и его основные характеристики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коэффициент передачи линейной цепи с обратной связью. Виды обратной связи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отрицательной обратной связи для улучшения характеристик усилителя.</w:t>
      </w:r>
    </w:p>
    <w:p>
      <w:pPr>
        <w:pStyle w:val="Normal"/>
        <w:numPr>
          <w:ilvl w:val="0"/>
          <w:numId w:val="1"/>
        </w:numPr>
        <w:spacing w:lineRule="auto" w:line="240"/>
        <w:ind w:left="867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устойчивости линейной цепи.</w:t>
      </w:r>
    </w:p>
    <w:sectPr>
      <w:type w:val="nextPage"/>
      <w:pgSz w:w="11906" w:h="1682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20" w:firstLine="5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88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7:31:00Z</dcterms:created>
  <dc:creator>Шулепова Надежда Михайловна</dc:creator>
  <dc:description/>
  <dc:language>en-US</dc:language>
  <cp:lastModifiedBy>1</cp:lastModifiedBy>
  <dcterms:modified xsi:type="dcterms:W3CDTF">2003-10-01T12:25:00Z</dcterms:modified>
  <cp:revision>3</cp:revision>
  <dc:subject/>
  <dc:title>Экзаменационные вопросы по курсу РТЦиС (часть I)</dc:title>
</cp:coreProperties>
</file>